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 сессия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года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6 декабря 2017 года № 236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8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с увеличением доходной и расходной части бюджета Курчанского сельского поселения Темрюкского района за счет собственных доходов на сумму 15,5 тыс. руб. и  необходимостью перераспределения бюджетных средств среди программных мероприятий Совет  Курчанского  сельского  поселения  Темрюкского 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7 года № 236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8 год» (с изменениями от 10 января 2018 года № 244; от 9 февраля 2018 года № 252; от 20 марта 2018 года № 255; от 26 апреля 2018 года № 261; от 24 мая 2018 года № 263; от 14 июня 2018 года № 266; от 19 июля 2018 года № 267, от 24 августа 2018 года № 268)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8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42 805,4 тыс. руб.» заменить цифрой «42 821,0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» в сумме «45 979,6 тыс.руб» заменить цифрой «45</w:t>
      </w:r>
      <w:r>
        <w:rPr>
          <w:lang w:val="en-US"/>
        </w:rPr>
        <w:t> </w:t>
      </w:r>
      <w:r>
        <w:rPr/>
        <w:t>995,1 тыс. руб.»;</w:t>
      </w:r>
    </w:p>
    <w:p>
      <w:pPr>
        <w:pStyle w:val="TextBodyIndent"/>
        <w:widowControl w:val="false"/>
        <w:ind w:firstLine="851"/>
        <w:rPr/>
      </w:pPr>
      <w:r>
        <w:rPr/>
        <w:t>1.2. Приложение № 4 «Объем поступлений доходов в бюджет Курчанского сельского поселения Темрюкского района по кодам видов (подвидов)  доходов  на  2018 год»  изложить  в  новой редакции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е № 6 «Распределение бюджетных ассигнований по разделам и подразделам классификации расходов бюджетов на 2018 год» - внести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 «Общегосударственные вопросы» цифру «14 392,4» заменить цифрой «14 324,4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5 «Жилищно-коммунальное хозяйство» цифру «7 645,3» заменить цифрой «7 495,3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7 «Культура, кинематография» цифру «9 907,1» заменить цифрой «10 131,7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9 «Физическая культура и спорт» цифру «79,4» заменить цифрой «88,5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Приложение № 7 «Распределение бюджетных ассигнований по целевым статьям 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                   на 2018 год» изложить в новой редакции (приложение №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8 «Ведомственая структура расходов бюджета Курчанского сельского поселения Темрюкского района на 2018 год» изложить в новой редакции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8 год» изложить в новой редакции (приложение № 4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бщему отделу (Шевченко) разместить настоящее решение </w:t>
      </w:r>
      <w:r>
        <w:rPr>
          <w:sz w:val="28"/>
          <w:szCs w:val="18"/>
        </w:rPr>
        <w:t>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7 года № 236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8 год» вступает в силу на следующий день после его официального опубликования (обнародования)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8-09-24T17:13:00Z</cp:lastPrinted>
  <dcterms:modified xsi:type="dcterms:W3CDTF">2018-09-25T14:44:00Z</dcterms:modified>
  <cp:revision>190</cp:revision>
  <dc:subject/>
  <dc:title>СОВЕТ ГОЛУБИЦКОГО СЕЛЬСКОГО ПОСЕЛЕНИЯ </dc:title>
</cp:coreProperties>
</file>